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220"/>
        <w:gridCol w:w="2610"/>
      </w:tblGrid>
      <w:tr>
        <w:trPr/>
        <w:tc>
          <w:tcPr>
            <w:tcW w:w="261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Informal1"/>
              <w:snapToGrid w:val="false"/>
              <w:spacing w:before="240" w:after="60"/>
              <w:rPr>
                <w:sz w:val="8"/>
              </w:rPr>
            </w:pPr>
            <w:r>
              <w:rPr>
                <w:sz w:val="8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0pt;margin-top:0pt;width:115.45pt;height:87.7pt;mso-wrap-style:none;v-text-anchor:middle" type="_x0000_t172">
                  <v:path textpathok="t"/>
                  <v:textpath on="t" fitshape="t" string="Agenda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830" w:type="dxa"/>
            <w:gridSpan w:val="2"/>
            <w:tcBorders>
              <w:top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0"/>
              <w:jc w:val="right"/>
              <w:rPr>
                <w:b/>
                <w:b/>
                <w:sz w:val="68"/>
              </w:rPr>
            </w:pPr>
            <w:bookmarkStart w:id="0" w:name="AgendaTitle"/>
            <w:bookmarkEnd w:id="0"/>
            <w:r>
              <w:rPr>
                <w:b/>
                <w:sz w:val="68"/>
              </w:rPr>
              <w:t>Intel Workshop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  <w:t xml:space="preserve"> </w:t>
            </w:r>
            <w:r>
              <w:rPr>
                <w:b/>
                <w:sz w:val="68"/>
              </w:rPr>
              <w:t>Teaching Thinking with Technology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Informal1"/>
              <w:spacing w:before="0" w:after="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/21/2007</w:t>
            </w:r>
          </w:p>
          <w:p>
            <w:pPr>
              <w:pStyle w:val="Informal1"/>
              <w:spacing w:before="0" w:after="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saac Elementary School District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ource Center Computer Lab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>
                <w:rFonts w:ascii="Comic Sans MS" w:hAnsi="Comic Sans MS" w:cs="Comic Sans MS"/>
              </w:rPr>
            </w:pPr>
            <w:bookmarkStart w:id="1" w:name="Names"/>
            <w:bookmarkEnd w:id="1"/>
            <w:r>
              <w:rPr>
                <w:rFonts w:cs="Comic Sans MS" w:ascii="Comic Sans MS" w:hAnsi="Comic Sans MS"/>
              </w:rPr>
              <w:t>Facilitators:</w:t>
            </w:r>
          </w:p>
          <w:p>
            <w:pPr>
              <w:pStyle w:val="Informal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ystal Girard</w:t>
            </w:r>
          </w:p>
          <w:p>
            <w:pPr>
              <w:pStyle w:val="Informal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 Lumm</w:t>
            </w:r>
          </w:p>
          <w:p>
            <w:pPr>
              <w:pStyle w:val="Informal2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 xml:space="preserve">Module 2:  Designing Standards-Based Projects </w:t>
            </w:r>
          </w:p>
          <w:p>
            <w:pPr>
              <w:pStyle w:val="Informal1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  <w:p>
            <w:pPr>
              <w:pStyle w:val="Informal1"/>
              <w:spacing w:before="60" w:after="60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pacing w:before="60" w:after="60"/>
              <w:jc w:val="center"/>
              <w:rPr>
                <w:rFonts w:ascii="Comic Sans MS" w:hAnsi="Comic Sans MS" w:cs="Comic Sans MS"/>
                <w:b/>
                <w:b/>
                <w:color w:val="0000FF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Cs w:val="24"/>
              </w:rPr>
              <w:t>Module 2:  Designing Standards-Based Projects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36345</wp:posOffset>
                      </wp:positionV>
                      <wp:extent cx="6283325" cy="43395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3325" cy="4339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03"/>
                                    <w:gridCol w:w="649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Starting Ti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Descriptio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12:30- 12:35 P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Module 2- Overview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– Presentation, objectives, module questions, preparation checklis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12:35- 1:40 PM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ctivity 1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- Identifying Standards and Learning Objectives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rPr/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tep 1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-  Considering the Steps for Project planning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rPr/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tep 2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-  Identifying Standards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rPr/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tep 3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-  Targeting Standards that would be supported by the Thinking Tools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rPr/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tep 4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-  Creating Learning Objectives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tep 5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-  Choosing a Unit Topic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:40- 3:00 P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ctivity 2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- Exploring Project Design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rPr/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tep 1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-  Understanding the Characteristics of  Well-Designed Projects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rPr/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tep 2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-  Viewing Project Ideas Online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rPr/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BREAK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rPr/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tep 3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-  Viewing Additional Project Ideas (appendix)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Step 4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-  Expanding a Unit to Use a project-Approach to Learning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:00- 3:20 P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Activity 3-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Considering a Project Idea for Your Unit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Step 1-  Reviewing the Project Rubric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Step 2-  Identifying Your Project Prioriti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:20- 3:50 PM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Comic Sans MS"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 xml:space="preserve">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Activity 4-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Discussing Unit Ideas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rPr/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Activity 5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-  Supporting Deeper Thinking</w:t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rPr>
                                            <w:rFonts w:ascii="Comic Sans MS" w:hAnsi="Comic Sans MS" w:cs="Comic Sans MS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4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:50-4:00 P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Informal1"/>
                                          <w:spacing w:before="60" w:after="60"/>
                                          <w:rPr>
                                            <w:rFonts w:ascii="Comic Sans MS" w:hAnsi="Comic Sans MS" w:cs="Comic Sans MS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omic Sans MS" w:ascii="Comic Sans MS" w:hAnsi="Comic Sans MS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Module Summary- </w:t>
                                        </w:r>
                                        <w:r>
                                          <w:rPr>
                                            <w:rFonts w:cs="Comic Sans MS" w:ascii="Comic Sans MS" w:hAnsi="Comic Sans MS"/>
                                            <w:sz w:val="16"/>
                                            <w:szCs w:val="16"/>
                                          </w:rPr>
                                          <w:t>Review module and check for understanding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75pt;height:341.7pt;mso-wrap-distance-left:0pt;mso-wrap-distance-right:9pt;mso-wrap-distance-top:0pt;mso-wrap-distance-bottom:0pt;margin-top:97.3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3"/>
                              <w:gridCol w:w="6492"/>
                            </w:tblGrid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Starting Time</w:t>
                                  </w:r>
                                </w:p>
                              </w:tc>
                              <w:tc>
                                <w:tcPr>
                                  <w:tcW w:w="6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  <w:u w:val="single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12:30- 12:35 PM </w:t>
                                  </w:r>
                                </w:p>
                              </w:tc>
                              <w:tc>
                                <w:tcPr>
                                  <w:tcW w:w="6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Module 2- Overview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– Presentation, objectives, module questions, preparation check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12:35- 1:40 PM </w:t>
                                  </w:r>
                                </w:p>
                              </w:tc>
                              <w:tc>
                                <w:tcPr>
                                  <w:tcW w:w="6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Activity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Identifying Standards and Learning Objectives</w:t>
                                  </w:r>
                                </w:p>
                                <w:p>
                                  <w:pPr>
                                    <w:pStyle w:val="Informal1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Step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 Considering the Steps for Project planning</w:t>
                                  </w:r>
                                </w:p>
                                <w:p>
                                  <w:pPr>
                                    <w:pStyle w:val="Informal1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Step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 Identifying Standards</w:t>
                                  </w:r>
                                </w:p>
                                <w:p>
                                  <w:pPr>
                                    <w:pStyle w:val="Informal1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Step 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 Targeting Standards that would be supported by the Thinking Tools</w:t>
                                  </w:r>
                                </w:p>
                                <w:p>
                                  <w:pPr>
                                    <w:pStyle w:val="Informal1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Step 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 Creating Learning Objectives</w:t>
                                  </w:r>
                                </w:p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Step 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 Choosing a Unit Top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:40- 3:00 PM</w:t>
                                  </w:r>
                                </w:p>
                              </w:tc>
                              <w:tc>
                                <w:tcPr>
                                  <w:tcW w:w="6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Activity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Exploring Project Design</w:t>
                                  </w:r>
                                </w:p>
                                <w:p>
                                  <w:pPr>
                                    <w:pStyle w:val="Informal1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Step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 Understanding the Characteristics of  Well-Designed Projects</w:t>
                                  </w:r>
                                </w:p>
                                <w:p>
                                  <w:pPr>
                                    <w:pStyle w:val="Informal1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Step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 Viewing Project Ideas Online</w:t>
                                  </w:r>
                                </w:p>
                                <w:p>
                                  <w:pPr>
                                    <w:pStyle w:val="Informal1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BREAK</w:t>
                                  </w:r>
                                </w:p>
                                <w:p>
                                  <w:pPr>
                                    <w:pStyle w:val="Informal1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Step 3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 Viewing Additional Project Ideas (appendix)</w:t>
                                  </w:r>
                                </w:p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Step 4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-  Expanding a Unit to Use a project-Approach to Learning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3:00- 3:20 PM</w:t>
                                  </w:r>
                                </w:p>
                              </w:tc>
                              <w:tc>
                                <w:tcPr>
                                  <w:tcW w:w="6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Activity 3-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Considering a Project Idea for Your Unit</w:t>
                                  </w:r>
                                </w:p>
                                <w:p>
                                  <w:pPr>
                                    <w:pStyle w:val="Informal1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Step 1-  Reviewing the Project Rubric</w:t>
                                  </w:r>
                                </w:p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Step 2-  Identifying Your Project Prior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3:20- 3:50 PM</w:t>
                                  </w:r>
                                </w:p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Activity 4-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Discussing Unit Ideas</w:t>
                                  </w:r>
                                </w:p>
                                <w:p>
                                  <w:pPr>
                                    <w:pStyle w:val="Informal1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Activity 5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-  Supporting Deeper Thinking</w:t>
                                  </w:r>
                                </w:p>
                                <w:p>
                                  <w:pPr>
                                    <w:pStyle w:val="Informal1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3:50-4:00 PM</w:t>
                                  </w:r>
                                </w:p>
                              </w:tc>
                              <w:tc>
                                <w:tcPr>
                                  <w:tcW w:w="6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rmal1"/>
                                    <w:spacing w:before="60" w:after="6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 xml:space="preserve">Module Summary-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Review module and check for understanding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color w:val="0000FF"/>
                <w:sz w:val="8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FF"/>
                <w:sz w:val="8"/>
                <w:szCs w:val="24"/>
              </w:rPr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0" w:after="12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  <w:bookmarkStart w:id="2" w:name="Topics"/>
            <w:bookmarkStart w:id="3" w:name="Topics"/>
            <w:bookmarkEnd w:id="3"/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napToGrid w:val="false"/>
              <w:spacing w:before="60" w:after="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20" w:type="dxa"/>
            <w:tcBorders/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  <w:bookmarkStart w:id="4" w:name="AdditionalInformation"/>
      <w:bookmarkStart w:id="5" w:name="AdditionalInformation"/>
      <w:bookmarkEnd w:id="5"/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.Wiz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2:10:00Z</dcterms:created>
  <dc:creator/>
  <dc:description/>
  <cp:keywords/>
  <dc:language>en-US</dc:language>
  <cp:lastModifiedBy/>
  <dcterms:modified xsi:type="dcterms:W3CDTF">2008-04-14T22:50:00Z</dcterms:modified>
  <cp:revision>6</cp:revision>
  <dc:subject/>
  <dc:title>Intel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70701033</vt:lpwstr>
  </property>
</Properties>
</file>